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1295400" cy="200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Gwaith Cartref Blwyddyn 9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Cymharu taldra merched a bechgyn Bl.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asg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hagfynegiad (predic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n fy marn i y merched / bechgyn yw’r talaf achos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Tasg 2</w:t>
      </w:r>
      <w:r>
        <w:rPr>
          <w:b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  <w:lang w:val="fr-FR"/>
        </w:rPr>
        <w:t>Creu Tablau Amlder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ae angen creu tabl ar gyfer y merched ac un ar gyfer y bechgyn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aldra (xcm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rciau T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mlde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anolbwyn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mlder x Canolbwynt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u w:val="single"/>
          <w:lang w:val="fr-FR"/>
        </w:rPr>
        <w:t>Tasg 3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Lluniwch diagramau amlder yn dangos canlyniadau y merched a’r bechgyn (ar wahan)    </w:t>
      </w:r>
      <w:r>
        <w:rPr>
          <w:b/>
          <w:i/>
          <w:sz w:val="28"/>
          <w:szCs w:val="28"/>
          <w:u w:val="single"/>
          <w:lang w:val="fr-FR"/>
        </w:rPr>
        <w:t>NEU</w:t>
      </w:r>
      <w:r>
        <w:rPr>
          <w:sz w:val="28"/>
          <w:szCs w:val="28"/>
          <w:lang w:val="fr-FR"/>
        </w:rPr>
        <w:t xml:space="preserve">  Lluniwch polygon amlder yn dangos canlyniadau y merched a’r bechgyn (ar yr un graff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Ysgrifennwch 2 brawddeg yn disgrifio’r graffiau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u w:val="single"/>
          <w:lang w:val="fr-FR"/>
        </w:rPr>
        <w:t>Tasg 4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mcangyfrif y cymedr, y grŵp moddol a’r grŵp canolrifol ar gyfer y merched a’r bechgyn a chwblhewch y tabl canlyno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7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47"/>
        <w:gridCol w:w="254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RCHED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ECHGYN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ymed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rŵp moddol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rŵp canolrifol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Tasg 5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>Ysgrifenwwch brawddeg yn cymharu data’r merched a’r bechgy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e’r cymedr yn dangos…………………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e’r grŵp moddol yn dangos ……………………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e’r grŵp canolrifolol yn dangos ……………………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Tasg 6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oedd eich rhagfynegiad yn gywir 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7:00Z</dcterms:created>
  <dc:creator>Betsan Jones</dc:creator>
  <dc:description/>
  <cp:keywords/>
  <dc:language>en-US</dc:language>
  <cp:lastModifiedBy>Betsan Jones</cp:lastModifiedBy>
  <dcterms:modified xsi:type="dcterms:W3CDTF">2009-02-10T15:31:00Z</dcterms:modified>
  <cp:revision>2</cp:revision>
  <dc:subject/>
  <dc:title>Gwaith Cartref Blwyddyn 9</dc:title>
</cp:coreProperties>
</file>